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ULETIN DE VOT DESCHIS PRIN CORESPONDEN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unarea Generala Ordinara a Actionarilor MOARA CIBIN S.A. din 28/29.04.2017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semnatu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____________________________________ [numele si prenumele actionarului  persoana fizica], identificat cu _________________ [act de identitate], seria ______, numarul __________, eliberat de _______________________, la data de _____________, avand domiciliul in ________________________________________, si CNP ___________________________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a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ocietatea _________________________________________________ [denumirea actionarului persoana juridica], cu sediul social in ____________________________________________________, inregistrata la Registrul Comertului sub nr. ________________________, cod unic de inregistrare, ______________ reprezentant legal prin _____________________________________, [numele si prenumele reprezentantului legal] actionar la Data de Referinta  21.04.2017, detinator a ______________________ actiuni, reprezentand ________% din numarul total de actiuni emise de Societate, ceea ce imi confera ____________________ drepturi de vot, reprezentand ______% din numarul total de drepturi de vot, votez astfel:</w:t>
      </w:r>
    </w:p>
    <w:tbl>
      <w:tblPr>
        <w:tblW w:w="50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965"/>
        <w:gridCol w:w="1244"/>
        <w:gridCol w:w="1105"/>
      </w:tblGrid>
      <w:tr>
        <w:trPr>
          <w:trHeight w:val="844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right="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unctele din ordinea de zi supuse votului    in  Adunarea Generală Ordinara a Acţionarilor SC MOARA CIBIN S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ent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Impotriv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btinere</w:t>
            </w:r>
          </w:p>
        </w:tc>
      </w:tr>
      <w:tr>
        <w:trPr>
          <w:trHeight w:val="1405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si aprobarea situatiilor financiare aferente exercitiului financiar 2016, pe baza raportului comisiei de cenzori si a raportului auditorului financiar cu privire la verificarea si certificarea situatiilor financiare incheiate la 31.12.2016 si a raportului consiliului de administratie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98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arcarea de gestiune a administratorilor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obarea repartizarii profitului net pe anul 2016, conform propunerii Consiliului de Administratie, a dividendelor cuvenite actionarilor in cuantum de 0,0187 lei brut/actiune s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0.2017 ca data a plat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96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zentarea si aprobarea bugetului de venituri şi cheltuieli pe anul  2017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96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Aprobarea casării unor mijloace fixe ale societății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96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probare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10.2017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dată de înregistrare în conformitate cu dispoziţiile art. 238 alin.1 din Legea nr. 297/2004 privind piaţa de capital  şi a datei 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.10.2017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„ex-date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696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Mandatarea persoanei care să întreprindă demersurile de înregistrare şi de publicare a hotărârii adoptate, la ORC Sibiu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exez prezentei copia actului de identitate valabil/ copia certificatului de inregistrare, copie de pe actul de identitate al reprezentantului legal, ]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ata  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  [semnatura/stampila]</w:t>
      </w:r>
    </w:p>
    <w:sectPr>
      <w:type w:val="nextPage"/>
      <w:pgSz w:w="12240" w:h="15840"/>
      <w:pgMar w:left="1417" w:right="1417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20" w:hanging="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Times New Roman"/>
      <w:lang w:val="ro-RO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11:00Z</dcterms:created>
  <dc:creator>Bucuresti 4</dc:creator>
  <dc:description/>
  <cp:keywords/>
  <dc:language>en-US</dc:language>
  <cp:lastModifiedBy>adrian.bleoca</cp:lastModifiedBy>
  <dcterms:modified xsi:type="dcterms:W3CDTF">2017-03-27T11:39:00Z</dcterms:modified>
  <cp:revision>22</cp:revision>
  <dc:subject/>
  <dc:title/>
</cp:coreProperties>
</file>